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TEST (TM) is a diagnostic program designed to test motherbo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mponents. Computational loads on the processor, and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(if present) exceed by orders of magnitude the use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ceive in a commercial environment in a 24 hour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ests all of the system's resources including the 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, NDP, CACHE, RAM, EXTENDED MEMORY and DISPLAY MEMORY. Onc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TEST (TM) will run for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ESTS A COMPUTER USING TESTS DESIGNED TO DETECT DEF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IABLE, OR IMPROPERLY RATED COMPONENTS. THIS PROGRAM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TO RUN AT TEMPERATURES FAR IN EXCESS OF NORMA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S FOR A 24 HOUR PERIOD. THIS WILL SUBJECT YOUR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AN NORMAL USE AND STRESS DURING THE TEST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ICH USE LOW QUALITY COMPONENTS CAN BE PERMANENTLY DAMA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! THE AUTHOR, DISTRIBUTOR AND LICENSEE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HELD RESPONSIBLE FOR ANY DAMAGE, REAL OR OTHERWIS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USE OF THIS PROGRAM SIGNIFIES THAT YOU UNDERSTAND THIS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UBJECT YOUR SYSTEM TO THESE TYPES OF TESTS AND ACKNOWLED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YOUR COMPUTER MAY NOT OPERATE AFTER BEING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386TEST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EFORE running the program, please disable any memory manag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loading from your CONFIG.SYS or AUTOEXEC.BAT file.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r which handles all memory management tasks is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386TEST.EXE and 386TEST.SYS to the directory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the software. You should not run this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diskette. It is advisable to copy and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our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O NOT turn off your monitor during this test. You can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ghtness down to prevent burn-in of the monitor scre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 but DO NOT turn off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386TEST (TM) ALL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put your system through a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ture test. It works on the principle that most problems appear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ther poor engineering, defects during assembly 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perly rated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TEST's intensive testing will bring the system's compon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high operating temperature and subject them to extremel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stresses. Design or component flaws will show up by 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or causing the system to perform warm or cold 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time to use this program is when you receive your brand new</w:t>
      </w:r>
    </w:p>
    <w:p>
      <w:pPr>
        <w:pStyle w:val="PreformattedText"/>
        <w:bidi w:val="0"/>
        <w:jc w:val="left"/>
        <w:rPr/>
      </w:pPr>
      <w:r>
        <w:rPr/>
        <w:t>computer. While you won't be able to use your new computer for one day,</w:t>
      </w:r>
    </w:p>
    <w:p>
      <w:pPr>
        <w:pStyle w:val="PreformattedText"/>
        <w:bidi w:val="0"/>
        <w:jc w:val="left"/>
        <w:rPr/>
      </w:pPr>
      <w:r>
        <w:rPr/>
        <w:t>it is better to locate any problems as soon as possible. If your system</w:t>
      </w:r>
    </w:p>
    <w:p>
      <w:pPr>
        <w:pStyle w:val="PreformattedText"/>
        <w:bidi w:val="0"/>
        <w:jc w:val="left"/>
        <w:rPr/>
      </w:pPr>
      <w:r>
        <w:rPr/>
        <w:t>passes the 24 hour test, it should keep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that your system hangs or reboots, then something is wrong</w:t>
      </w:r>
    </w:p>
    <w:p>
      <w:pPr>
        <w:pStyle w:val="PreformattedText"/>
        <w:bidi w:val="0"/>
        <w:jc w:val="left"/>
        <w:rPr/>
      </w:pPr>
      <w:r>
        <w:rPr/>
        <w:t>with your computer. This program is used by a computer manufacturer to</w:t>
      </w:r>
    </w:p>
    <w:p>
      <w:pPr>
        <w:pStyle w:val="PreformattedText"/>
        <w:bidi w:val="0"/>
        <w:jc w:val="left"/>
        <w:rPr/>
      </w:pPr>
      <w:r>
        <w:rPr/>
        <w:t>test their computers in a 110 degree burn-in room for 48 hours. Any</w:t>
      </w:r>
    </w:p>
    <w:p>
      <w:pPr>
        <w:pStyle w:val="PreformattedText"/>
        <w:bidi w:val="0"/>
        <w:jc w:val="left"/>
        <w:rPr/>
      </w:pPr>
      <w:r>
        <w:rPr/>
        <w:t>computer with high quality, properly rated components can run this test</w:t>
      </w:r>
    </w:p>
    <w:p>
      <w:pPr>
        <w:pStyle w:val="PreformattedText"/>
        <w:bidi w:val="0"/>
        <w:jc w:val="left"/>
        <w:rPr/>
      </w:pPr>
      <w:r>
        <w:rPr/>
        <w:t>for weeks without cra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initial test and before the warranty expires run this test</w:t>
      </w:r>
    </w:p>
    <w:p>
      <w:pPr>
        <w:pStyle w:val="PreformattedText"/>
        <w:bidi w:val="0"/>
        <w:jc w:val="left"/>
        <w:rPr/>
      </w:pPr>
      <w:r>
        <w:rPr/>
        <w:t>three times, or a total of seventy two hours, just to make sure you can</w:t>
      </w:r>
    </w:p>
    <w:p>
      <w:pPr>
        <w:pStyle w:val="PreformattedText"/>
        <w:bidi w:val="0"/>
        <w:jc w:val="left"/>
        <w:rPr/>
      </w:pPr>
      <w:r>
        <w:rPr/>
        <w:t>detect any problems and get them fixed before the warranty exp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FEATURES IN 386TEST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386TEST (TM) now runs multiple background tasks while the main 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s running. Background tasks are added on an on-going ba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crease the load on the processor, memory and system b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A DOS Extender is incorporated into the program and allows 386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M) to test additional memory found in above the normal 640k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ed for DO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The algorithms used in 386TEST (TM) have been changed and incr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cessor load by approximately thirty percent over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Video RAM testing cycles have been increased to place a heavier 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video display card during the test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Portions of the program have been ported to machine langu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ing more tests to be run in a given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The documentation has been changed to reflect program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Due to the immense popularity of this program the registration f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been low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386TEST (TM) requires that an 80386, 80486 or 80586 processor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 in the system being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touch any of the components during testing. You can easily get</w:t>
      </w:r>
    </w:p>
    <w:p>
      <w:pPr>
        <w:pStyle w:val="PreformattedText"/>
        <w:bidi w:val="0"/>
        <w:jc w:val="left"/>
        <w:rPr/>
      </w:pPr>
      <w:r>
        <w:rPr/>
        <w:t>burned as the components get VERY hot! The system case SHOULD be closed</w:t>
      </w:r>
    </w:p>
    <w:p>
      <w:pPr>
        <w:pStyle w:val="PreformattedText"/>
        <w:bidi w:val="0"/>
        <w:jc w:val="left"/>
        <w:rPr/>
      </w:pPr>
      <w:r>
        <w:rPr/>
        <w:t>to insure that normal ventilation procedures are in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REGISTRATION FORM FOR 386TEST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_________________________________ State:__________  Zip: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 Time Phone Number: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QUANTITY        DESCRIPTION                     PRICE           TOTAL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    Single User-Single Computer          $   25.00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    Multi-User Site License              $   50.00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    Source Code License  *               $ 5000.00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ipping/Handling          $    5.00        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tal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umbit this form with payment to the author at the following</w:t>
      </w:r>
    </w:p>
    <w:p>
      <w:pPr>
        <w:pStyle w:val="PreformattedText"/>
        <w:bidi w:val="0"/>
        <w:jc w:val="left"/>
        <w:rPr/>
      </w:pPr>
      <w:r>
        <w:rPr/>
        <w:t>address and please allow two to three weeks for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author reserves the right to refuse to issue a source code</w:t>
      </w:r>
    </w:p>
    <w:p>
      <w:pPr>
        <w:pStyle w:val="PreformattedText"/>
        <w:bidi w:val="0"/>
        <w:jc w:val="left"/>
        <w:rPr/>
      </w:pPr>
      <w:r>
        <w:rPr/>
        <w:t>license, to anyone, for any reason at his sole discr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egistrations include free updates for one year, priority technical</w:t>
      </w:r>
    </w:p>
    <w:p>
      <w:pPr>
        <w:pStyle w:val="PreformattedText"/>
        <w:bidi w:val="0"/>
        <w:jc w:val="left"/>
        <w:rPr/>
      </w:pPr>
      <w:r>
        <w:rPr/>
        <w:t>support via, telephone, fax BBS and email and discounts on other products</w:t>
      </w:r>
    </w:p>
    <w:p>
      <w:pPr>
        <w:pStyle w:val="PreformattedText"/>
        <w:bidi w:val="0"/>
        <w:jc w:val="left"/>
        <w:rPr/>
      </w:pPr>
      <w:r>
        <w:rPr/>
        <w:t>released by the auth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